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Cordia New" w:ascii="Cordia New" w:hAnsi="Cordia New"/>
          <w:b/>
          <w:bCs/>
          <w:sz w:val="32"/>
          <w:szCs w:val="32"/>
        </w:rPr>
        <w:t xml:space="preserve">6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ารจัดการกระบวนการ </w:t>
      </w:r>
    </w:p>
    <w:p>
      <w:pPr>
        <w:pStyle w:val="NoSpacing"/>
        <w:rPr/>
      </w:pPr>
      <w:r>
        <w:rPr>
          <w:rFonts w:cs="Cordia New" w:ascii="Cordia New" w:hAnsi="Cordia New"/>
          <w:b/>
          <w:bCs/>
          <w:sz w:val="32"/>
          <w:szCs w:val="32"/>
        </w:rPr>
        <w:t>6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ารกำหนดความสามารถพิเศษขององค์กร              </w:t>
      </w:r>
    </w:p>
    <w:p>
      <w:pPr>
        <w:pStyle w:val="NoSpacing"/>
        <w:jc w:val="left"/>
        <w:rPr>
          <w:sz w:val="24"/>
          <w:szCs w:val="32"/>
        </w:rPr>
      </w:pPr>
      <w:r>
        <w:rPr>
          <w:rFonts w:cs="Calibri"/>
        </w:rPr>
        <w:t xml:space="preserve"> </w:t>
      </w:r>
      <w:r>
        <w:rPr>
          <w:sz w:val="24"/>
          <w:sz w:val="24"/>
          <w:szCs w:val="32"/>
        </w:rPr>
        <w:t>กกบ</w:t>
      </w:r>
      <w:r>
        <w:rPr>
          <w:sz w:val="24"/>
          <w:szCs w:val="32"/>
        </w:rPr>
        <w:t>.</w:t>
      </w:r>
      <w:r>
        <w:rPr>
          <w:sz w:val="24"/>
          <w:sz w:val="24"/>
          <w:szCs w:val="32"/>
        </w:rPr>
        <w:t>จะจัดให้มีการประชุมระดมสมองแลกเปลี่ยนความคิดเห็นเพื่อกำหนดความสามารถพิเศษของโรงพยาบาลในช่วงต้นของการวางแผนกลยุทธ์</w:t>
      </w:r>
      <w:r>
        <w:rPr>
          <w:rFonts w:cs="Calibri"/>
          <w:sz w:val="24"/>
          <w:sz w:val="24"/>
          <w:szCs w:val="32"/>
        </w:rPr>
        <w:t xml:space="preserve">     </w:t>
      </w:r>
      <w:r>
        <w:rPr>
          <w:sz w:val="24"/>
          <w:sz w:val="24"/>
          <w:szCs w:val="32"/>
        </w:rPr>
        <w:t>และมีการพิจารณาทบทวนทุกปีเพื่อทบทวนและปรับปรุงความสามารถพิเศษ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ที่สอดคล้องกับวิสัยทัศน์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พันธกิจ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และค่านิยมของ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รพร</w:t>
      </w:r>
      <w:r>
        <w:rPr>
          <w:sz w:val="24"/>
          <w:szCs w:val="32"/>
        </w:rPr>
        <w:t>.</w:t>
      </w:r>
      <w:r>
        <w:rPr>
          <w:sz w:val="24"/>
          <w:sz w:val="24"/>
          <w:szCs w:val="32"/>
        </w:rPr>
        <w:t>เลิงนกทา</w:t>
      </w:r>
    </w:p>
    <w:p>
      <w:pPr>
        <w:pStyle w:val="NoSpacing"/>
        <w:jc w:val="left"/>
        <w:rPr>
          <w:sz w:val="24"/>
          <w:szCs w:val="32"/>
        </w:rPr>
      </w:pPr>
      <w:r>
        <w:rPr>
          <w:sz w:val="24"/>
          <w:sz w:val="24"/>
          <w:szCs w:val="32"/>
        </w:rPr>
        <w:t>ความสามารถพิเศษของ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รพร</w:t>
      </w:r>
      <w:r>
        <w:rPr>
          <w:sz w:val="24"/>
          <w:szCs w:val="32"/>
        </w:rPr>
        <w:t>.</w:t>
      </w:r>
      <w:r>
        <w:rPr>
          <w:sz w:val="24"/>
          <w:sz w:val="24"/>
          <w:szCs w:val="32"/>
        </w:rPr>
        <w:t>เลิงนกทา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ได้แก่</w:t>
      </w:r>
    </w:p>
    <w:p>
      <w:pPr>
        <w:pStyle w:val="NoSpacing"/>
        <w:jc w:val="left"/>
        <w:rPr>
          <w:rFonts w:ascii="Cordia New" w:hAnsi="Cordia New" w:cs="Cordia New"/>
          <w:sz w:val="36"/>
          <w:szCs w:val="32"/>
        </w:rPr>
      </w:pPr>
      <w:r>
        <w:rPr>
          <w:rFonts w:ascii="Cordia New" w:hAnsi="Cordia New"/>
          <w:sz w:val="36"/>
          <w:sz w:val="36"/>
          <w:szCs w:val="32"/>
        </w:rPr>
        <w:t xml:space="preserve">การดำเนินการโรงพยาบาลส่งเสริมสุขภาพ </w:t>
      </w:r>
      <w:r>
        <w:rPr>
          <w:rFonts w:cs="Cordia New" w:ascii="Cordia New" w:hAnsi="Cordia New"/>
          <w:sz w:val="36"/>
          <w:szCs w:val="32"/>
        </w:rPr>
        <w:t xml:space="preserve">(Health Promotion Hospital : PHP) </w:t>
      </w:r>
      <w:r>
        <w:rPr>
          <w:sz w:val="24"/>
          <w:sz w:val="24"/>
          <w:szCs w:val="32"/>
        </w:rPr>
        <w:t>เป็นความสามารถในการจัดการของโรงพยาบาลที่ทำให้บุคลากรทุกคนมีความรู้และเข้าใจในหลักของโรงพยาบาลส่งเสริมสุขภาพ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พร้อมทั้งสามารถปฏิบัติได้อย่างถูกต้องเพื่อเป็นแบบอย่างให้กับประชาชน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โดยมุ่งหวังให้บุคลากรส่งเสริมสุขภาพให้แก่ตนเอง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ครอบครัว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และผู้ป่วยให้มีสุขภาวะที่ดี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ไม่เจ็บป่วยด้วยโรคที่ป้องกัน</w:t>
      </w:r>
      <w:r>
        <w:rPr>
          <w:sz w:val="32"/>
          <w:sz w:val="32"/>
          <w:szCs w:val="32"/>
        </w:rPr>
        <w:t>ได้</w:t>
      </w:r>
      <w:r>
        <w:rPr>
          <w:rFonts w:cs="Calibri"/>
          <w:sz w:val="32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มีการสื่อสารและถ่ายทอดความสามารถหลักนี้ผ่านกระบวนการวางแผนกลยุทธ์ประจำ</w:t>
      </w:r>
      <w:r>
        <w:rPr/>
        <w:t>ปี</w:t>
      </w:r>
      <w:r>
        <w:rPr>
          <w:rFonts w:cs="Calibri"/>
        </w:rPr>
        <w:t xml:space="preserve">  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แผนที่กลยุทธ์ที่แสดงในหมวดที่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t>2 ......</w:t>
      </w:r>
      <w:r>
        <w:rPr>
          <w:sz w:val="24"/>
          <w:sz w:val="24"/>
          <w:szCs w:val="32"/>
        </w:rPr>
        <w:t>ได้กำหนดเป้าหมายเชิงกลยุทธ์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Cs w:val="32"/>
        </w:rPr>
        <w:t xml:space="preserve">P2 </w:t>
      </w:r>
      <w:r>
        <w:rPr>
          <w:sz w:val="24"/>
          <w:sz w:val="24"/>
          <w:szCs w:val="32"/>
        </w:rPr>
        <w:t>เพื่อให้ผู้รับบริการมีสุขภาวะที่ดี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โดยมีผู้รับผิดชอบในเชิงบูรณาการเป็นทีมได้แก่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t xml:space="preserve">HPHT,ICT,ENV  </w:t>
      </w:r>
      <w:r>
        <w:rPr>
          <w:sz w:val="24"/>
          <w:sz w:val="24"/>
          <w:szCs w:val="32"/>
        </w:rPr>
        <w:t>และทีมอา</w:t>
      </w:r>
      <w:r>
        <w:rPr>
          <w:sz w:val="24"/>
          <w:szCs w:val="32"/>
          <w:lang w:val="en-GB"/>
        </w:rPr>
        <w:t>-</w:t>
      </w:r>
      <w:r>
        <w:rPr>
          <w:sz w:val="24"/>
          <w:sz w:val="24"/>
          <w:szCs w:val="32"/>
        </w:rPr>
        <w:t>ชีวอนามัยเป็นเจ้าภาพร่วมดำเนินการและคอยกำกับติดตามกระบวนการโรงพยาบาลส่งเสริมสุขภาพให้มีการดำเนินการและปฏิบัติอย่างต่อเนื่อง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ทุกจุดปฏิบัติงานโดยยึดผลลัพธ์ด้านการส่งเสริมสุขภาพ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และด้านอาชีว</w:t>
      </w:r>
      <w:r>
        <w:rPr>
          <w:sz w:val="24"/>
          <w:szCs w:val="32"/>
          <w:lang w:val="en-GB"/>
        </w:rPr>
        <w:t>-</w:t>
      </w:r>
      <w:r>
        <w:rPr>
          <w:sz w:val="24"/>
          <w:sz w:val="24"/>
          <w:szCs w:val="32"/>
        </w:rPr>
        <w:t>อนามัย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t>( 7.1-26-7.1-44 ,7.4</w:t>
      </w:r>
      <w:r>
        <w:rPr>
          <w:sz w:val="24"/>
          <w:sz w:val="24"/>
          <w:szCs w:val="32"/>
        </w:rPr>
        <w:t>ก</w:t>
      </w:r>
      <w:r>
        <w:rPr>
          <w:sz w:val="24"/>
          <w:szCs w:val="32"/>
        </w:rPr>
        <w:t>(3)-1 - 7.4</w:t>
      </w:r>
      <w:r>
        <w:rPr>
          <w:sz w:val="24"/>
          <w:sz w:val="24"/>
          <w:szCs w:val="32"/>
        </w:rPr>
        <w:t>ก</w:t>
      </w:r>
      <w:r>
        <w:rPr>
          <w:sz w:val="24"/>
          <w:szCs w:val="32"/>
        </w:rPr>
        <w:t xml:space="preserve">(3)-13 ) </w:t>
      </w:r>
      <w:r>
        <w:rPr>
          <w:sz w:val="24"/>
          <w:sz w:val="24"/>
          <w:szCs w:val="32"/>
        </w:rPr>
        <w:t>เป็นเป้าหมาย</w:t>
      </w:r>
    </w:p>
    <w:p>
      <w:pPr>
        <w:pStyle w:val="Normal"/>
        <w:jc w:val="left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ความสามารถพิเศษนี้ ได้รับการทบทวนจาก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ทุกปี  มีการกำหนดวัตถุประสงค์เชิงกลยุทธ์ที่สอดคล้องไปในทางเดียวกันและถ่ายทอดให้ทุกหน่วยงานภายในโรงพยาบาลได้ปฏิบัติตาม </w:t>
      </w:r>
    </w:p>
    <w:p>
      <w:pPr>
        <w:pStyle w:val="NoSpacing"/>
        <w:jc w:val="left"/>
        <w:rPr>
          <w:b/>
          <w:b/>
          <w:bCs/>
          <w:sz w:val="24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6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(2)</w:t>
      </w:r>
      <w:r>
        <w:rPr>
          <w:b/>
          <w:bCs/>
          <w:sz w:val="24"/>
          <w:szCs w:val="24"/>
        </w:rPr>
        <w:t xml:space="preserve">  </w:t>
      </w:r>
      <w:r>
        <w:rPr>
          <w:b/>
          <w:b/>
          <w:bCs/>
          <w:sz w:val="32"/>
          <w:sz w:val="32"/>
          <w:szCs w:val="32"/>
        </w:rPr>
        <w:t>การออกแบบระบบงานและนวัตกรรมด้าน</w:t>
      </w:r>
      <w:r>
        <w:rPr>
          <w:b/>
          <w:b/>
          <w:bCs/>
          <w:sz w:val="24"/>
          <w:sz w:val="24"/>
          <w:szCs w:val="32"/>
        </w:rPr>
        <w:t>ระบบงาน</w:t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ออกแบบระบบงานต่างๆของโรงพยาบาล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พิจาณาถึงความสอดคล้องไปในทางเดียวกันกับวิสัยทัศน์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ันธกิจ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้าหมายขององค์กร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วามสามารถหลักของโรงพยาบาล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ออกแบบและพัฒนาระบบงานผ่า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 xml:space="preserve">LNT-Work System Model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ูป</w:t>
      </w:r>
      <w:r>
        <w:rPr>
          <w:sz w:val="24"/>
          <w:sz w:val="24"/>
          <w:szCs w:val="24"/>
        </w:rPr>
        <w:t>ที่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6.1-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ระบบงานขอ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พ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ลิงนกทาจะเชื่อมโยงบริการหลักของโรงพยาบาล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24"/>
          <w:szCs w:val="24"/>
        </w:rPr>
        <w:t>Key Service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ับกระบวนการหลัก</w:t>
      </w:r>
      <w:r>
        <w:rPr>
          <w:sz w:val="32"/>
          <w:szCs w:val="32"/>
        </w:rPr>
        <w:t xml:space="preserve">( </w:t>
      </w:r>
      <w:r>
        <w:rPr>
          <w:sz w:val="24"/>
          <w:szCs w:val="24"/>
        </w:rPr>
        <w:t>Key Process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กระบวนการสนับสนุ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24"/>
          <w:szCs w:val="24"/>
        </w:rPr>
        <w:t xml:space="preserve">Supporting Process 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ช่วยให้การดูแลผู้ป่วยประสบความสำเร็จ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ทุกขั้นตอนของทุกบริการหลักและกระบวนการหลักจะบูรณาการกับหลักของโรงพยาบาลส่งเสริมสุขภาพเสม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8425</wp:posOffset>
                </wp:positionH>
                <wp:positionV relativeFrom="paragraph">
                  <wp:posOffset>3328035</wp:posOffset>
                </wp:positionV>
                <wp:extent cx="3326765" cy="2343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234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26080" cy="218757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6080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5pt;height:184.55pt;mso-wrap-distance-left:9.05pt;mso-wrap-distance-right:9.05pt;mso-wrap-distance-top:0pt;mso-wrap-distance-bottom:0pt;margin-top:262.05pt;mso-position-vertical-relative:text;margin-left:-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26080" cy="218757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6080" cy="218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025</wp:posOffset>
                </wp:positionH>
                <wp:positionV relativeFrom="paragraph">
                  <wp:posOffset>236220</wp:posOffset>
                </wp:positionV>
                <wp:extent cx="2249170" cy="297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4F81BD"/>
                                <w:sz w:val="20"/>
                                <w:sz w:val="20"/>
                                <w:szCs w:val="24"/>
                              </w:rPr>
                              <w:t>รูปที่</w:t>
                            </w:r>
                            <w:r>
                              <w:rPr>
                                <w:rFonts w:cs="Calibri"/>
                                <w:color w:val="4F81BD"/>
                                <w:sz w:val="2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>6.1-1 LNT-Work System 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23.45pt;mso-wrap-distance-left:9.05pt;mso-wrap-distance-right:9.05pt;mso-wrap-distance-top:0pt;mso-wrap-distance-bottom:0pt;margin-top:18.6pt;mso-position-vertical-relative:text;margin-left:-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4F81BD"/>
                          <w:sz w:val="20"/>
                          <w:sz w:val="20"/>
                          <w:szCs w:val="24"/>
                        </w:rPr>
                        <w:t>รูปที่</w:t>
                      </w:r>
                      <w:r>
                        <w:rPr>
                          <w:rFonts w:cs="Calibri"/>
                          <w:color w:val="4F81BD"/>
                          <w:sz w:val="20"/>
                          <w:sz w:val="20"/>
                          <w:szCs w:val="24"/>
                        </w:rPr>
                        <w:t xml:space="preserve"> 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>6.1-1 LNT-Work System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ระบวนการออกแบบเริ่มจากการทบทว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>VMV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ทีมผู้บริหารระดับสู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ความต้องการของผู้ป่วย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มีส่วนได้เสียของบุคลากรและของผู้ส่งมอบที่สำคัญ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24"/>
          <w:szCs w:val="24"/>
        </w:rPr>
        <w:t>3NEEDs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้วเข้าสู่กระบวนการวางแผนเชิงกลยุทธ์ใ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 xml:space="preserve">LNT-SMM </w:t>
      </w:r>
      <w:r>
        <w:rPr>
          <w:sz w:val="32"/>
          <w:sz w:val="32"/>
          <w:szCs w:val="32"/>
        </w:rPr>
        <w:t>โดยการมีส่วนร่วมของบุคลากรทุกระดับทั้งระดับผู้บริหาร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หน่วยงาน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ระดับทีมนำเชิงระบบและทีมนำทางคลินิค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เฉพาะทีม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 xml:space="preserve">PCT </w:t>
      </w:r>
      <w:r>
        <w:rPr>
          <w:sz w:val="32"/>
          <w:sz w:val="32"/>
          <w:szCs w:val="32"/>
        </w:rPr>
        <w:t>ซึ่งออกแบบให้ทุกหน่วยบริการหลักให้บริการตามขั้นตอนคือ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รับเข้ารับบริการ</w:t>
      </w:r>
      <w:r>
        <w:rPr>
          <w:sz w:val="32"/>
          <w:szCs w:val="32"/>
        </w:rPr>
        <w:t>(</w:t>
      </w:r>
      <w:r>
        <w:rPr>
          <w:sz w:val="24"/>
          <w:szCs w:val="24"/>
        </w:rPr>
        <w:t>Entry</w:t>
      </w:r>
      <w:r>
        <w:rPr>
          <w:sz w:val="32"/>
          <w:szCs w:val="32"/>
        </w:rPr>
        <w:t>),</w:t>
      </w:r>
      <w:r>
        <w:rPr>
          <w:sz w:val="32"/>
          <w:sz w:val="32"/>
          <w:szCs w:val="32"/>
        </w:rPr>
        <w:t>การประเมินผู้ป่วย</w:t>
      </w:r>
      <w:r>
        <w:rPr>
          <w:sz w:val="32"/>
          <w:szCs w:val="32"/>
        </w:rPr>
        <w:t>(</w:t>
      </w:r>
      <w:r>
        <w:rPr>
          <w:sz w:val="24"/>
          <w:szCs w:val="24"/>
        </w:rPr>
        <w:t>Assessment</w:t>
      </w:r>
      <w:r>
        <w:rPr>
          <w:sz w:val="32"/>
          <w:szCs w:val="32"/>
        </w:rPr>
        <w:t>),</w:t>
      </w:r>
      <w:r>
        <w:rPr>
          <w:sz w:val="32"/>
          <w:sz w:val="32"/>
          <w:szCs w:val="32"/>
        </w:rPr>
        <w:t>การวางแผนการดูแลผู้ป่วย</w:t>
      </w:r>
      <w:r>
        <w:rPr>
          <w:sz w:val="32"/>
          <w:szCs w:val="32"/>
        </w:rPr>
        <w:t>(</w:t>
      </w:r>
      <w:r>
        <w:rPr>
          <w:sz w:val="24"/>
          <w:szCs w:val="24"/>
        </w:rPr>
        <w:t>Planning</w:t>
      </w:r>
      <w:r>
        <w:rPr>
          <w:sz w:val="32"/>
          <w:szCs w:val="32"/>
        </w:rPr>
        <w:t>),</w:t>
      </w:r>
      <w:r>
        <w:rPr>
          <w:sz w:val="32"/>
          <w:sz w:val="32"/>
          <w:szCs w:val="32"/>
        </w:rPr>
        <w:t>การดูแลผู้ป่วย</w:t>
      </w:r>
      <w:r>
        <w:rPr>
          <w:sz w:val="32"/>
          <w:szCs w:val="32"/>
        </w:rPr>
        <w:t>(</w:t>
      </w:r>
      <w:r>
        <w:rPr>
          <w:sz w:val="24"/>
          <w:szCs w:val="24"/>
        </w:rPr>
        <w:t>Care</w:t>
      </w:r>
      <w:r>
        <w:rPr>
          <w:sz w:val="32"/>
          <w:szCs w:val="32"/>
        </w:rPr>
        <w:t>),</w:t>
      </w:r>
      <w:r>
        <w:rPr>
          <w:sz w:val="32"/>
          <w:sz w:val="32"/>
          <w:szCs w:val="32"/>
        </w:rPr>
        <w:t>การให้ข้อมูลเสริมพลัง</w:t>
      </w:r>
      <w:r>
        <w:rPr>
          <w:sz w:val="32"/>
          <w:szCs w:val="32"/>
        </w:rPr>
        <w:t>(</w:t>
      </w:r>
      <w:r>
        <w:rPr>
          <w:sz w:val="24"/>
          <w:szCs w:val="24"/>
        </w:rPr>
        <w:t>Empowerment</w:t>
      </w:r>
      <w:r>
        <w:rPr>
          <w:sz w:val="32"/>
          <w:szCs w:val="32"/>
        </w:rPr>
        <w:t>),</w:t>
      </w:r>
      <w:r>
        <w:rPr>
          <w:sz w:val="32"/>
          <w:sz w:val="32"/>
          <w:szCs w:val="32"/>
        </w:rPr>
        <w:t>การจำหน่าย</w:t>
      </w:r>
      <w:r>
        <w:rPr>
          <w:sz w:val="32"/>
          <w:szCs w:val="32"/>
        </w:rPr>
        <w:t>(</w:t>
      </w:r>
      <w:r>
        <w:rPr>
          <w:sz w:val="24"/>
          <w:szCs w:val="24"/>
        </w:rPr>
        <w:t>Discharge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การดูแลต่อเนื่อ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24"/>
          <w:szCs w:val="24"/>
        </w:rPr>
        <w:t>Continuity of Care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โดยทุกขั้นตอนจะมุ่งเน้นการส่งเสริมสุขภาพให้ผู้ป่วยหายจากโรคและดูแลตนเองได้ไม่กลับมามีอาการเจ็บป่วยอีก</w:t>
      </w:r>
    </w:p>
    <w:p>
      <w:pPr>
        <w:pStyle w:val="NoSpacing"/>
        <w:jc w:val="left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ขณะเดียวกันจะมีการออกแบบระบบงานสนับสนุนบริการให้มีการดำเนินงานควบคู่กันไปด้วยเพื่อให้กระบวนการหลักดำเนินไปได้ด้วยดี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ระบบการจัดการด้านการเงิน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การจัดการด้านอุปกรณ์และเครื่องมือทางการแพทย์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การจัดการด้านสิ่งแวดล้อมและความปลอดภัยและการจัดการด้านเทคโนโลยีสารสนเทศ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ตัดสินใจว่าจะเลือกดำเนินการจากภายในองค์กรหรือจากแหล่งภายนอกองค์กร</w:t>
      </w:r>
      <w:r>
        <w:rPr>
          <w:sz w:val="32"/>
          <w:szCs w:val="32"/>
        </w:rPr>
        <w:t>(</w:t>
      </w:r>
      <w:r>
        <w:rPr>
          <w:sz w:val="24"/>
          <w:szCs w:val="24"/>
        </w:rPr>
        <w:t>Outsource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Management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ะมีการพิจารณาทบทวนและปรับเปลี่ยนตามความเหมาะสมในช่วงการวางแผนกลยุทธ์ประจำปี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ยึดหลักว่ากระบวนการใดมีต้นทุนสูง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ยากต่อการจัดการด้านเทคนิคจะตัดสินใจใช้การจัดการจากภายนอก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 xml:space="preserve">CT Scan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หน่วยไตเทียม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หน่วยสลายนิ่ว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6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ระบวนการทำงานที่สำคัญขององค์กร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ระบวนการหลักในการดูแลผู้ป่วย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  แสดงดังรูป </w:t>
      </w:r>
      <w:r>
        <w:rPr>
          <w:rFonts w:cs="Cordia New" w:ascii="Cordia New" w:hAnsi="Cordia New"/>
          <w:sz w:val="32"/>
          <w:szCs w:val="32"/>
        </w:rPr>
        <w:t xml:space="preserve">6.1-2 </w:t>
      </w:r>
      <w:r>
        <w:rPr>
          <w:rFonts w:ascii="Cordia New" w:hAnsi="Cordia New"/>
          <w:sz w:val="32"/>
          <w:sz w:val="32"/>
          <w:szCs w:val="32"/>
        </w:rPr>
        <w:t>ซึ่งแสดงกระบวนการดูแลรักษาและการสร้างคุณค่า  จุดมุ่งเน้นและตัวชี้วัดที่สำคัญ</w:t>
      </w:r>
    </w:p>
    <w:tbl>
      <w:tblPr>
        <w:tblW w:w="48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295"/>
      </w:tblGrid>
      <w:tr>
        <w:trPr>
          <w:trHeight w:val="3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ระบวนการหล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ข้อกำหนด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ัวชี้วัดผลลัพธ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Ent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ความปลอดภัยของผู้ป่วย   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บริการด้วยหัวใจของ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Cs w:val="22"/>
              </w:rPr>
              <w:t xml:space="preserve"> 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ความเป็นมนุษย์  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ตระหนักในสิทธิผู้ป่วย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ความทันเวลาไม่ล่าช้า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1-28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1-29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2-1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2-6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2-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Assess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ความปลอดภัยของผู้ป่วย   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ถูกต้องตามหลักการทาง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Cs w:val="22"/>
              </w:rPr>
              <w:t xml:space="preserve"> 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วิทยาศาตร์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ถูกต้องแม่นยำ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1-17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1-18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2-1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Plan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ความปลอดภัยของผู้ป่วย   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ถูกต้องตามหลักการทาง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Cs w:val="22"/>
              </w:rPr>
              <w:t xml:space="preserve"> 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วิทยาศาตร์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ตระหนักในสิทธิผู้ป่วย 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.1-19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Cordia New" w:ascii="Cordia New" w:hAnsi="Cordia New"/>
                <w:sz w:val="24"/>
                <w:szCs w:val="24"/>
              </w:rPr>
              <w:t>7.1-22</w: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.2-1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Cordia New" w:ascii="Cordia New" w:hAnsi="Cordia New"/>
                <w:sz w:val="24"/>
                <w:szCs w:val="24"/>
              </w:rPr>
              <w:t>7.2-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ระบวนการหลั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ข้อกำหนด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ัวชี้วัด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C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ความปลอดภัยของผู้ป่วย   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ความทันเวลาไม่ล่าช้า 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ถูกต้องแม่นยำ 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บริการด้วยหัวใจของ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Cs w:val="22"/>
              </w:rPr>
              <w:t xml:space="preserve"> 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ความเป็นมนุษย์  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ประสิทธิผลการรักษา 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ตระหนักในสิทธิผู้ป่วย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7.1-3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ถึง 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7.1-27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7.2-1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ถึง 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7.2-3</w: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7.2-8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ถึง 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7.2-11</w: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7.5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(1)-5</w: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7.5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(1)-9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Empower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ถูกต้องแม่นยำ 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บริการด้วยหัวใจของ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Cs w:val="22"/>
              </w:rPr>
              <w:t xml:space="preserve"> 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ความเป็นมนุษย์ 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เน้นผู้ป่วยและญาติเป็น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Cs w:val="22"/>
              </w:rPr>
              <w:t xml:space="preserve"> 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ศูนย์กลาง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สื่อสารที่มีประสิทธิภาพ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1-15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1-28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7.1-31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ถึง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7.1-33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2-2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Dischar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ความปลอดภัยของผู้ป่วย   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ประสิทธิภาพของการรักษา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ประสิทธิภาพการส่งต่อ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7.1-13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ถึง 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7.1-13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2-4</w: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7.5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(1)-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Continuity of C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ความต่อเนื่องของการรักษา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สื่อสารที่มีประสิทธิภาพ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 xml:space="preserve">-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มีส่วนร่วมของผู้ป่วยและ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Cs w:val="22"/>
              </w:rPr>
              <w:t xml:space="preserve"> 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เครือข่ายการดูแ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1-14</w: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Cs w:val="22"/>
              </w:rPr>
              <w:t>7.1-48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</w:r>
          </w:p>
        </w:tc>
      </w:tr>
    </w:tbl>
    <w:p>
      <w:pPr>
        <w:pStyle w:val="NoSpacing"/>
        <w:rPr>
          <w:rFonts w:ascii="Cordia New" w:hAnsi="Cordia New" w:cs="Cordia New"/>
          <w:sz w:val="28"/>
          <w:lang w:val="en-US" w:eastAsia="en-US"/>
        </w:rPr>
      </w:pPr>
      <w:r>
        <w:rPr>
          <w:rFonts w:cs="Cordia New" w:ascii="Cordia New" w:hAnsi="Cordia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520</wp:posOffset>
                </wp:positionH>
                <wp:positionV relativeFrom="paragraph">
                  <wp:posOffset>8255</wp:posOffset>
                </wp:positionV>
                <wp:extent cx="2249170" cy="233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4F81BD"/>
                                <w:sz w:val="20"/>
                                <w:sz w:val="20"/>
                                <w:szCs w:val="24"/>
                              </w:rPr>
                              <w:t>รูปที่</w:t>
                            </w:r>
                            <w:r>
                              <w:rPr>
                                <w:rFonts w:cs="Calibri"/>
                                <w:color w:val="4F81BD"/>
                                <w:sz w:val="2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 xml:space="preserve">6.1-2 </w:t>
                            </w:r>
                            <w:r>
                              <w:rPr>
                                <w:color w:val="4F81BD"/>
                                <w:sz w:val="24"/>
                                <w:sz w:val="24"/>
                                <w:szCs w:val="24"/>
                              </w:rPr>
                              <w:t>กระบวนการหลั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18.35pt;mso-wrap-distance-left:9.05pt;mso-wrap-distance-right:9.05pt;mso-wrap-distance-top:0pt;mso-wrap-distance-bottom:0pt;margin-top:0.65pt;mso-position-vertical-relative:text;margin-left:-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4F81BD"/>
                          <w:sz w:val="20"/>
                          <w:sz w:val="20"/>
                          <w:szCs w:val="24"/>
                        </w:rPr>
                        <w:t>รูปที่</w:t>
                      </w:r>
                      <w:r>
                        <w:rPr>
                          <w:rFonts w:cs="Calibri"/>
                          <w:color w:val="4F81BD"/>
                          <w:sz w:val="20"/>
                          <w:sz w:val="20"/>
                          <w:szCs w:val="24"/>
                        </w:rPr>
                        <w:t xml:space="preserve"> 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 xml:space="preserve">6.1-2 </w:t>
                      </w:r>
                      <w:r>
                        <w:rPr>
                          <w:color w:val="4F81BD"/>
                          <w:sz w:val="24"/>
                          <w:sz w:val="24"/>
                          <w:szCs w:val="24"/>
                        </w:rPr>
                        <w:t>กระบวนการหลั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ระบวนการหลักในการในการดูแลผู้ป่วย  จะดำเนินการในทุกบริการหลัก </w:t>
      </w:r>
      <w:r>
        <w:rPr>
          <w:rFonts w:cs="Cordia New" w:ascii="Cordia New" w:hAnsi="Cordia New"/>
          <w:sz w:val="32"/>
          <w:szCs w:val="32"/>
        </w:rPr>
        <w:t>(OPD,IPD,ER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>PCU)</w:t>
      </w:r>
      <w:r>
        <w:rPr>
          <w:rFonts w:ascii="Cordia New" w:hAnsi="Cordia New"/>
          <w:sz w:val="32"/>
          <w:sz w:val="32"/>
          <w:szCs w:val="32"/>
        </w:rPr>
        <w:t xml:space="preserve">และมุ่งเน้นการส่งเสริมสุขภาพซึ่งเป็นความสามารถหลักขององค์กรในทุกบริการหลักและทุกขั้นตอนของแต่ละกระบวนการหลัก   โดยพิจารณาถึงผลลัพธ์จาการดำเนินงานในรอบปีและรอบไตรมาสที่ผ่านมาเพื่อนำไปสู่การปรับปรุงผลการดำเนินการเพื่อบรรลุเป้าหมายขององค์กร  ในกรณีที่ผลการดำเนินงานไม่เป็นไปตามที่คาดการณ์ไว้หรือมีเหตุการณ์เปลี่ยนแปลงไปจากปัจจัยภายนอกจะมีการพิจารณาปรับปรุงแผนการดำเนินการทันทีโดยการมีส่วนร่วมของทีมที่เกี่ยวของโดยมีทีม </w:t>
      </w:r>
      <w:r>
        <w:rPr>
          <w:rFonts w:cs="Cordia New" w:ascii="Cordia New" w:hAnsi="Cordia New"/>
          <w:sz w:val="32"/>
          <w:szCs w:val="32"/>
        </w:rPr>
        <w:t xml:space="preserve">PCT </w:t>
      </w:r>
      <w:r>
        <w:rPr>
          <w:rFonts w:ascii="Cordia New" w:hAnsi="Cordia New"/>
          <w:sz w:val="32"/>
          <w:sz w:val="32"/>
          <w:szCs w:val="32"/>
        </w:rPr>
        <w:t>เป็นเจ้าภาพหลัก  และมีการประเมินผลลัพธ์ในการดำเนินงานก่อนจัดทำแผนกลยุทธ์ประจำปีเสมอ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สำหรับกระบวนการหลักอื่นที่สนับสนุนให้เกิดการส่งมอบบริการที่มีคุณภาพและมีประสิทธิภาพ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แสดงดังภาพที่ </w:t>
      </w:r>
      <w:r>
        <w:rPr>
          <w:rFonts w:cs="Cordia New" w:ascii="Cordia New" w:hAnsi="Cordia New"/>
          <w:sz w:val="32"/>
          <w:szCs w:val="32"/>
        </w:rPr>
        <w:t xml:space="preserve">6.1-3 </w:t>
      </w:r>
      <w:r>
        <w:rPr>
          <w:rFonts w:ascii="Cordia New" w:hAnsi="Cordia New"/>
          <w:sz w:val="32"/>
          <w:sz w:val="32"/>
          <w:szCs w:val="32"/>
        </w:rPr>
        <w:t>ดังนี้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ระบวนการสนับสนุ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ข้อกำหนด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ตัวชี้วัดผลลัพธ์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ารเงิ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มีเสถียรภาพทางการเงิน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รายรับมากกว่าร่ายจ่าย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หนี้สินลดลง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รายรับจากลูกค้าเบิกได้จ่ายตร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3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(1)-1 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3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1)-17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3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(2)-1 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3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2)-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ทรัพยากรบุคค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ความผูกพันต่อองค์กร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ความผาสุกในการทำงาน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ารพัฒนาบุคลากร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Competency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เป็นแบบอย่างที่ดีด้านสุขภาพ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4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(1)-1 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4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1)-7</w: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4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(1)-8 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4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1)-10</w: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4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(2)-1 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4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2)-6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4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(3)-3 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4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3)-5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4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(3)-11 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4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(1)-13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อุปกรณ์และเครื่องมื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เพียงพอ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ได้มาตรฐ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5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1)-11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5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1)-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สิ่งแวดล้อมและความปลอดภ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ปลอดภัย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สะอาด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การบำบัดน้ำเสียได้มาตรฐาน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ไม่ทิ้งขยะเคมี</w:t>
            </w:r>
            <w:r>
              <w:rPr>
                <w:rFonts w:cs="Cordia New" w:ascii="Cordia New" w:hAnsi="Cordia New"/>
                <w:b/>
                <w:bCs/>
                <w:sz w:val="18"/>
                <w:szCs w:val="18"/>
              </w:rPr>
              <w:t>,</w:t>
            </w: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ติดเชื้อสู่ภายนอ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7.2-1 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2-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67945</wp:posOffset>
                      </wp:positionV>
                      <wp:extent cx="1800860" cy="133731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860" cy="1337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36395" cy="1266190"/>
                                        <wp:effectExtent l="0" t="0" r="0" b="0"/>
                                        <wp:docPr id="7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6395" cy="1266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8pt;height:105.3pt;mso-wrap-distance-left:9.05pt;mso-wrap-distance-right:9.05pt;mso-wrap-distance-top:0pt;mso-wrap-distance-bottom:0pt;margin-top:5.35pt;mso-position-vertical-relative:text;margin-left:8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6395" cy="1266190"/>
                                  <wp:effectExtent l="0" t="0" r="0" b="0"/>
                                  <wp:docPr id="8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6395" cy="1266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4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(3)-1 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4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3)-13</w: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5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(1)-17 </w: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6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5)-4</w: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6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5)-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เทคโนโลยีสารสนเท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ปลอดภัย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ถูกต้อง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รวดเร็ว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มีประสิทธิภา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5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(1)-3 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5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1)-8</w: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5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1)-14</w:t>
            </w:r>
          </w:p>
          <w:p>
            <w:pPr>
              <w:pStyle w:val="NoSpacing"/>
              <w:rPr/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7.5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(1)-15</w:t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0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2"/>
              </w:rPr>
            </w:r>
          </w:p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</w:r>
          </w:p>
        </w:tc>
      </w:tr>
    </w:tbl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00</wp:posOffset>
                </wp:positionH>
                <wp:positionV relativeFrom="paragraph">
                  <wp:posOffset>24130</wp:posOffset>
                </wp:positionV>
                <wp:extent cx="2249170" cy="3016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4F81BD"/>
                                <w:sz w:val="20"/>
                                <w:sz w:val="20"/>
                                <w:szCs w:val="24"/>
                              </w:rPr>
                              <w:t>รูปที่</w:t>
                            </w:r>
                            <w:r>
                              <w:rPr>
                                <w:rFonts w:cs="Calibri"/>
                                <w:color w:val="4F81BD"/>
                                <w:sz w:val="2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4F81BD"/>
                                <w:sz w:val="20"/>
                                <w:szCs w:val="20"/>
                              </w:rPr>
                              <w:t xml:space="preserve">6.1-3 </w:t>
                            </w:r>
                            <w:r>
                              <w:rPr>
                                <w:color w:val="4F81BD"/>
                                <w:sz w:val="24"/>
                                <w:sz w:val="24"/>
                                <w:szCs w:val="24"/>
                              </w:rPr>
                              <w:t>กระบวนการสนับสนุนบริ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23.75pt;mso-wrap-distance-left:9.05pt;mso-wrap-distance-right:9.05pt;mso-wrap-distance-top:0pt;mso-wrap-distance-bottom:0pt;margin-top:1.9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4F81BD"/>
                          <w:sz w:val="20"/>
                          <w:sz w:val="20"/>
                          <w:szCs w:val="24"/>
                        </w:rPr>
                        <w:t>รูปที่</w:t>
                      </w:r>
                      <w:r>
                        <w:rPr>
                          <w:rFonts w:cs="Calibri"/>
                          <w:color w:val="4F81BD"/>
                          <w:sz w:val="20"/>
                          <w:sz w:val="20"/>
                          <w:szCs w:val="24"/>
                        </w:rPr>
                        <w:t xml:space="preserve"> </w:t>
                      </w:r>
                      <w:r>
                        <w:rPr>
                          <w:color w:val="4F81BD"/>
                          <w:sz w:val="20"/>
                          <w:szCs w:val="20"/>
                        </w:rPr>
                        <w:t xml:space="preserve">6.1-3 </w:t>
                      </w:r>
                      <w:r>
                        <w:rPr>
                          <w:color w:val="4F81BD"/>
                          <w:sz w:val="24"/>
                          <w:sz w:val="24"/>
                          <w:szCs w:val="24"/>
                        </w:rPr>
                        <w:t>กระบวนการสนับสนุนบร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6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ข้อกำหนดที่สำคัญของกระบวนการหลัก </w:t>
      </w:r>
    </w:p>
    <w:p>
      <w:pPr>
        <w:pStyle w:val="NoSpacing"/>
        <w:jc w:val="left"/>
        <w:rPr/>
      </w:pP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ได้กำหนดข้อกำหนดที่สำคัญของกระบวนการการดูแลรักษาสุขภาพ  ได้แก่  ความปลอดภัยของผู้ป่วย    ความทันเวลาไม่ล่าช้า  ถูกต้องแม่นยำ  บริการด้วยหัวใจของความเป็นมนุษย์   ประสิทธิผลการรักษา  การตระหนักในสิทธิผู้ป่วย   ประสิทธิภาพของการส่งต่อ  ความต่อเนื่องของการรักษา การสื่อสารที่มีประสิทธิภาพการมีส่วนร่วมของผู้ป่วย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 xml:space="preserve">ภาพที่ </w:t>
      </w:r>
      <w:r>
        <w:rPr>
          <w:rFonts w:cs="Cordia New" w:ascii="Cordia New" w:hAnsi="Cordia New"/>
          <w:sz w:val="32"/>
          <w:szCs w:val="32"/>
        </w:rPr>
        <w:t xml:space="preserve">6.1-2) </w:t>
      </w:r>
      <w:r>
        <w:rPr>
          <w:rFonts w:ascii="Cordia New" w:hAnsi="Cordia New"/>
          <w:sz w:val="32"/>
          <w:sz w:val="32"/>
          <w:szCs w:val="32"/>
        </w:rPr>
        <w:t xml:space="preserve">ซึ่งได้จากการทบทวนความต้องการของผู้ป่วยและญาติ   ผู้ส่งมอบและพันธมิตรเครือข่าย   ทั้งจากการพบปะโดยตรง  การทำ </w:t>
      </w:r>
      <w:r>
        <w:rPr>
          <w:rFonts w:cs="Cordia New" w:ascii="Cordia New" w:hAnsi="Cordia New"/>
          <w:sz w:val="32"/>
          <w:szCs w:val="32"/>
        </w:rPr>
        <w:t xml:space="preserve">Focus Group </w:t>
      </w:r>
      <w:r>
        <w:rPr>
          <w:rFonts w:ascii="Cordia New" w:hAnsi="Cordia New"/>
          <w:sz w:val="32"/>
          <w:sz w:val="32"/>
          <w:szCs w:val="32"/>
        </w:rPr>
        <w:t>การสำรว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สัมภาษณ์   หรือการประชุมร่วมกับชุมชนต่างๆ      ข้อกำหนดเหล่านี้มีการทบทวนเป็นประจำในช่วงการทำแผนกลยุทธ์ประจำปี   ซึ่งเป็นการสร้างความมั่นใจว่าข้อกำหนดจะสอดคล้องกับผลการดำเนินงานของโรงพยาบาล  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6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3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ออกแบบกระบวนการทำงานและสร้างนวัตกรรมกระบวนการทำงานใหม่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ออกแบบกระบวนการทำงาน และสร้างนวัตกรรมกระบวนการทำงานใหม่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ปรับปรุงกระบวนการ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ascii="Cordia New" w:hAnsi="Cordia New"/>
          <w:sz w:val="32"/>
          <w:sz w:val="32"/>
          <w:szCs w:val="32"/>
        </w:rPr>
        <w:t xml:space="preserve">โดยใช้กระบวนการ </w:t>
      </w:r>
      <w:r>
        <w:rPr>
          <w:rFonts w:cs="Cordia New" w:ascii="Cordia New" w:hAnsi="Cordia New"/>
          <w:sz w:val="32"/>
          <w:szCs w:val="32"/>
        </w:rPr>
        <w:t xml:space="preserve">PDCA </w:t>
      </w:r>
      <w:r>
        <w:rPr>
          <w:rFonts w:ascii="Cordia New" w:hAnsi="Cordia New"/>
          <w:sz w:val="32"/>
          <w:sz w:val="32"/>
          <w:szCs w:val="32"/>
        </w:rPr>
        <w:t xml:space="preserve">ในการพัฒนาและออกแบบกระบวนการดูแลสุขภาพ  โดยคำนึงถึงความปลอดภัยของผู้ป่วย   ข้อกำหนดทางกฎหมาย  หลักฐานทางวิชาการ  มาตรฐานวิชาชีพ  และประสิทธิผลของการดูแล     ตามขั้นตอนของ </w:t>
      </w:r>
      <w:r>
        <w:rPr>
          <w:rFonts w:cs="Cordia New" w:ascii="Cordia New" w:hAnsi="Cordia New"/>
          <w:sz w:val="32"/>
          <w:szCs w:val="32"/>
        </w:rPr>
        <w:t xml:space="preserve">PDCA </w:t>
      </w:r>
      <w:r>
        <w:rPr>
          <w:rFonts w:ascii="Cordia New" w:hAnsi="Cordia New"/>
          <w:sz w:val="32"/>
          <w:sz w:val="32"/>
          <w:szCs w:val="32"/>
        </w:rPr>
        <w:t xml:space="preserve">ดังรูป </w:t>
      </w:r>
      <w:r>
        <w:rPr>
          <w:rFonts w:cs="Cordia New" w:ascii="Cordia New" w:hAnsi="Cordia New"/>
          <w:color w:val="0070C0"/>
          <w:sz w:val="32"/>
          <w:szCs w:val="32"/>
        </w:rPr>
        <w:t>6.1-4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1134745" cy="6915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691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  <w:color w:val="0070C0"/>
                              </w:rPr>
                              <w:t xml:space="preserve">    </w:t>
                            </w:r>
                            <w:r>
                              <w:rPr>
                                <w:color w:val="0070C0"/>
                              </w:rPr>
                              <w:t>รูปที่</w:t>
                            </w:r>
                            <w:r>
                              <w:rPr>
                                <w:rFonts w:cs="Calibri"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</w:rPr>
                              <w:t>6.1-4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LNT Model For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Process Desig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54.45pt;mso-wrap-distance-left:9.05pt;mso-wrap-distance-right:9.05pt;mso-wrap-distance-top:0pt;mso-wrap-distance-bottom:0pt;margin-top:4.05pt;mso-position-vertical-relative:text;margin-left:1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/>
                          <w:color w:val="0070C0"/>
                        </w:rPr>
                        <w:t xml:space="preserve">    </w:t>
                      </w:r>
                      <w:r>
                        <w:rPr>
                          <w:color w:val="0070C0"/>
                        </w:rPr>
                        <w:t>รูปที่</w:t>
                      </w:r>
                      <w:r>
                        <w:rPr>
                          <w:rFonts w:cs="Calibri"/>
                          <w:color w:val="0070C0"/>
                        </w:rPr>
                        <w:t xml:space="preserve"> </w:t>
                      </w:r>
                      <w:r>
                        <w:rPr>
                          <w:color w:val="0070C0"/>
                        </w:rPr>
                        <w:t>6.1-4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LNT Model For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Process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ขั้นตอนการออกแบบ</w:t>
      </w:r>
      <w:r>
        <w:rPr>
          <w:rFonts w:ascii="Cordia New" w:hAnsi="Cordia New"/>
          <w:sz w:val="32"/>
          <w:sz w:val="32"/>
          <w:szCs w:val="32"/>
        </w:rPr>
        <w:t xml:space="preserve">   ดำเนินการดังนี้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Plan : P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/>
          <w:sz w:val="32"/>
          <w:sz w:val="32"/>
          <w:szCs w:val="32"/>
        </w:rPr>
        <w:t>ค้นหาความจำเป็นในการสร้างกระบวนการหรือนวัตกรรมใหม่   โดยการสังเกต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สำรว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ทบทวนและรวบรวมความต้องการของผู้รับบริการ  การนำข้อมูลด้านการตลาด    ผลการดำเนินงาน </w:t>
      </w:r>
      <w:r>
        <w:rPr>
          <w:rFonts w:cs="Cordia New" w:ascii="Cordia New" w:hAnsi="Cordia New"/>
          <w:sz w:val="32"/>
          <w:szCs w:val="32"/>
        </w:rPr>
        <w:t xml:space="preserve">( 6.1-1,6.1-2)  </w:t>
      </w:r>
      <w:r>
        <w:rPr>
          <w:rFonts w:ascii="Cordia New" w:hAnsi="Cordia New"/>
          <w:sz w:val="32"/>
          <w:sz w:val="32"/>
          <w:szCs w:val="32"/>
        </w:rPr>
        <w:t>ความสอดคล้องกับแผนกลยุทธ์ของโรงพยาบาลและปัจจัยด้านการเปลี่ยนแปลงมาประกอบ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/>
          <w:sz w:val="32"/>
          <w:sz w:val="32"/>
          <w:szCs w:val="32"/>
        </w:rPr>
        <w:t>ตั้งทีมผู้รับผิดชอบในลักษณะของสหวิชาชีพ  ศึกษาองค์ความรู้ที่เกี่ยวข้อง   อาจมีการศึกษาดูงานหรือแลกเปลี่ยนเรียนรู้จากหน่วยงานภายนอก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. </w:t>
      </w:r>
      <w:r>
        <w:rPr>
          <w:rFonts w:ascii="Cordia New" w:hAnsi="Cordia New"/>
          <w:sz w:val="32"/>
          <w:sz w:val="32"/>
          <w:szCs w:val="32"/>
        </w:rPr>
        <w:t>รวบรวมข้อมูลต่างๆเพื่อเป็นปัจจัยนำเข้าในการออกแบบ  ได้แก่ข้อมูลด้านความต้องการของผู้ป่วย  ด้านการตลาด  เทคโนโลยี  ข้อกำหนดด้านความปลอดภัยของผู้ป่วย  มาตรฐานการรับรองคุณภาพ  ทรัพยากรบุคคลและเงินทุน  รวมทั้งเครื่องและอุปกรณ์ทางการแพทย์ที่จำเป็น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4. </w:t>
      </w:r>
      <w:r>
        <w:rPr>
          <w:rFonts w:ascii="Cordia New" w:hAnsi="Cordia New"/>
          <w:sz w:val="32"/>
          <w:sz w:val="32"/>
          <w:szCs w:val="32"/>
        </w:rPr>
        <w:t xml:space="preserve">วางแผนการจัดการและแผนปฏิบัติการตามกรอบที่เป็นไปได้เพื่อการบรรลุผลลัพธ์ทางการดูแลผู้ป่วยที่เหมาะสม  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Design : D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ออกแบบกระบวนการหรือบริการเป็นขั้นตอน   กำหนดกิจกรรมแต่ละขั้นตอน  กำหนดผู้รับผิดชอบ  พิจารณาความเสี่ยงและจุดบอดพร้อมทั้งกำหนดตัวชี้วัดผลลัพธ์ในแต่ละขั้นตอน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ฝึกอบรมบุคลากรที่เกี่ยวข้องให้มีความรู้และเข้าใจกระบวนการ  ความเสี่ยงและเป้าหมายผลลัพธ์ในแต่ละขั้นตอน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ดำเนินการตามกระบวนการตามกรอบของเวลาที่กำหนด</w:t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Check:C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เฝ้าระวังและติดตามผลลัพธ์จาการดำเนินงานที่ได้จากการดำเนานตามแผนที่วางไว้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ทบทวนและประเมินความเสี่ยง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้นหาจุดบอดที่อาจมองไม่เห็น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ประเมินความยั่งยืนของกระบวนการ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รับฟังเสียงจากผู้ป่วยและประเมินความต้องการของผู้ป่วยที่อาจมีขึ้นมาใหม่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Action : A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ดำเนินการปรับปรุงแก้ไขเพื่อให้มีผลการดำเนินงานในรอบต่อไปดีขึ้นและดีที่สุดที่สามารถทำได้  โดยนำข้อมูลจากขั้นตอน </w:t>
      </w:r>
      <w:r>
        <w:rPr>
          <w:rFonts w:cs="Cordia New" w:ascii="Cordia New" w:hAnsi="Cordia New"/>
          <w:sz w:val="32"/>
          <w:szCs w:val="32"/>
        </w:rPr>
        <w:t xml:space="preserve">Check </w:t>
      </w:r>
      <w:r>
        <w:rPr>
          <w:rFonts w:ascii="Cordia New" w:hAnsi="Cordia New"/>
          <w:sz w:val="32"/>
          <w:sz w:val="32"/>
          <w:szCs w:val="32"/>
        </w:rPr>
        <w:t xml:space="preserve">มาทบทวนทั่วทั้งองค์กร  ผู้มีส่วนได้เสียบนพื้นฐานของผลลัพธ์   และการหมุนรอบของ </w:t>
      </w:r>
      <w:r>
        <w:rPr>
          <w:rFonts w:cs="Cordia New" w:ascii="Cordia New" w:hAnsi="Cordia New"/>
          <w:sz w:val="32"/>
          <w:szCs w:val="32"/>
        </w:rPr>
        <w:t xml:space="preserve">PDCA </w:t>
      </w:r>
      <w:r>
        <w:rPr>
          <w:rFonts w:ascii="Cordia New" w:hAnsi="Cordia New"/>
          <w:sz w:val="32"/>
          <w:sz w:val="32"/>
          <w:szCs w:val="32"/>
        </w:rPr>
        <w:t>ก็จะดำเนินต่อไปเป็นวัฏจักร  ซึ่งเป็นการมั่นใจได้ว่าจะมีการพัฒนากระบวนการอย่างต่อเนื่องจนก้าวไปสู่ความเป็นเลิศ</w:t>
      </w:r>
    </w:p>
    <w:p>
      <w:pPr>
        <w:pStyle w:val="NoSpacing"/>
        <w:rPr/>
      </w:pPr>
      <w:r>
        <w:rPr>
          <w:rFonts w:cs="Cordia New" w:ascii="Cordia New" w:hAnsi="Cordia New"/>
          <w:b/>
          <w:bCs/>
          <w:sz w:val="32"/>
          <w:szCs w:val="32"/>
        </w:rPr>
        <w:t>6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ค ความพร้อมต่อภาวะฉุกเฉิน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เหตุการณ์ฉุกเฉินที่มีแนวโน้มจะก่อให้เกิดความยุ่งยากที่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มีโอกาสที่จะเผชิญ  ได้แก่  อุบัติเหตุหมู่บนท้องถนนที่มีผู้บาดเจ็บเป็นจำนวนมาก  เหตุอัคคีภัย  การระบาดของโรคไข้หวัดนก  และเหตุการณ์อื่นๆที่อาจก่อให้เกิดอันตรายต่อชีวิตและทรัพย์สินของผู้ป่วย  ของบุคลากรและของโรงพยาบาล 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ได้วางแผนและออกแบบการตอบสนองต่อเหตุการณ์ฉุกเฉินต่างๆไว้อย่างมีประสิทธิภาพ  โดยมีการมอบหมายให้มีทีมรับผิดชอบที่เหมาะสม  เช่น อุบัติเหตุหมู่บนท้องถนนเป็นความรับผิดชอบของทีม </w:t>
      </w:r>
      <w:r>
        <w:rPr>
          <w:rFonts w:cs="Cordia New" w:ascii="Cordia New" w:hAnsi="Cordia New"/>
          <w:sz w:val="32"/>
          <w:szCs w:val="32"/>
        </w:rPr>
        <w:t xml:space="preserve">ER </w:t>
      </w:r>
      <w:r>
        <w:rPr>
          <w:rFonts w:ascii="Cordia New" w:hAnsi="Cordia New"/>
          <w:sz w:val="32"/>
          <w:sz w:val="32"/>
          <w:szCs w:val="32"/>
        </w:rPr>
        <w:t xml:space="preserve">และทีมกู้ชีพ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 xml:space="preserve">เหตุอัคคีภัยเป็นความรับผิดชอบของทีม </w:t>
      </w:r>
      <w:r>
        <w:rPr>
          <w:rFonts w:cs="Cordia New" w:ascii="Cordia New" w:hAnsi="Cordia New"/>
          <w:sz w:val="32"/>
          <w:szCs w:val="32"/>
        </w:rPr>
        <w:t xml:space="preserve">ENV </w:t>
      </w:r>
      <w:r>
        <w:rPr>
          <w:rFonts w:ascii="Cordia New" w:hAnsi="Cordia New"/>
          <w:sz w:val="32"/>
          <w:sz w:val="32"/>
          <w:szCs w:val="32"/>
        </w:rPr>
        <w:t>และทีมอาชีวอนมัย</w:t>
      </w:r>
      <w:r>
        <w:rPr>
          <w:rFonts w:cs="Cordia New" w:ascii="Cordia New" w:hAnsi="Cordia New"/>
          <w:sz w:val="32"/>
          <w:szCs w:val="32"/>
        </w:rPr>
        <w:t xml:space="preserve">,  </w:t>
      </w:r>
      <w:r>
        <w:rPr>
          <w:rFonts w:ascii="Cordia New" w:hAnsi="Cordia New"/>
          <w:sz w:val="32"/>
          <w:sz w:val="32"/>
          <w:szCs w:val="32"/>
        </w:rPr>
        <w:t xml:space="preserve">เหตุการณ์ระบาดของโรคไข้หวัดนกเป็นความรับผิดชอบของทีม </w:t>
      </w:r>
      <w:r>
        <w:rPr>
          <w:rFonts w:cs="Cordia New" w:ascii="Cordia New" w:hAnsi="Cordia New"/>
          <w:sz w:val="32"/>
          <w:szCs w:val="32"/>
        </w:rPr>
        <w:t xml:space="preserve">IC </w:t>
      </w:r>
      <w:r>
        <w:rPr>
          <w:rFonts w:ascii="Cordia New" w:hAnsi="Cordia New"/>
          <w:sz w:val="32"/>
          <w:sz w:val="32"/>
          <w:szCs w:val="32"/>
        </w:rPr>
        <w:t xml:space="preserve">และทีมระบาดวิทยา  เป็นต้น 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ีการจำลองเหตุการณ์ขึ้นเพื่อซ้อมการตอบสนองต่อภาวะฉุกเฉินดังกล่าวอย่างน้อยปีละ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ครั้ง  โดยความร่วมมือของหน่วยงานจากภายนอก  เช่นสถานีตำรวจ  ปกครองอำเภอ  โรงเรียน  หน่วย อปพ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หน่วยงานส่วนท้องถิ่น  และศูนย์ระบาดวิทยาจังหวัด  พร้อมทั้งมีระบบการสื่อสารที่พร้อมตลอด </w:t>
      </w:r>
      <w:r>
        <w:rPr>
          <w:rFonts w:cs="Cordia New" w:ascii="Cordia New" w:hAnsi="Cordia New"/>
          <w:sz w:val="32"/>
          <w:szCs w:val="32"/>
        </w:rPr>
        <w:t xml:space="preserve">24 </w:t>
      </w:r>
      <w:r>
        <w:rPr>
          <w:rFonts w:ascii="Cordia New" w:hAnsi="Cordia New"/>
          <w:sz w:val="32"/>
          <w:sz w:val="32"/>
          <w:szCs w:val="32"/>
        </w:rPr>
        <w:t>ชั่วโมง  มีการเตรียมวัสดุอุปกรณ์และกำลังคนไว้อย่างเพียงพอ  นอกจากนี้ยังมีแผนสำรองฉุกเฉินกรณีที่อาจจะมีเหตุซ้ำซ้อนเกิดขึ้น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มีการฝึกอบรมบุคลากรทั่วทั้งองค์กรให้มีความรู้และทักษะในการระงับเหตุ  เช่น การระงับอัคคีภัย  การหนีภัย  การช่วยฟื้นคืนชีพ  การเคลื่อนย้ายผู้ป่วยและอุปกรณ์  ทั้งการเคลื่อนย้ายเพื่อหนีภัยและการเคลื่อนย้ายกลับคืนสู่สภาพเดิมเพื่อให้สามารถปฏิบัติงานต่อได้อย่างไม่สะดุด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มีการประเมินและวิพากษ์วิจารณ์การซ้อมตอบสนองต่อภาวะฉุกเฉินนี้ทุกครั้งโดยทีมประเมินจากหน่วยงานภายนอก   ผลของการประเมินจะถูกนำมาทบทวนและหาแนวทางปรับปรุงในการซ้อมตอบสนองครั้งต่อไป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6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ารนำกระบวนการทำงานไปปฏิบัติเพื่อให้บรรลุตามข้อกำหนด                           </w:t>
      </w:r>
    </w:p>
    <w:p>
      <w:pPr>
        <w:pStyle w:val="NoSpacing"/>
        <w:jc w:val="left"/>
        <w:rPr/>
      </w:pPr>
      <w:r>
        <w:rPr>
          <w:rFonts w:ascii="Cordia New" w:hAnsi="Cordia New"/>
          <w:sz w:val="32"/>
          <w:sz w:val="32"/>
          <w:szCs w:val="32"/>
        </w:rPr>
        <w:t>กระบวนการหลัก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จะต้องตอบสนองต่อวิสัยทัศน์ พันธกิจ ค่านิยมและวัตถุประสงค์เชิงกลยุทธ์ โดยที่หากกระบวนการหลักใดตอบสนองต่อความต้องการของลูกค้าและตลาดและสอดคล้องกับเกณท์ต่อไปนี้จัดเป็นกระบวนการสร้างคุณค่า ซึ่งได้แก่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1.  </w:t>
      </w:r>
      <w:r>
        <w:rPr>
          <w:rFonts w:ascii="Cordia New" w:hAnsi="Cordia New"/>
          <w:sz w:val="32"/>
          <w:sz w:val="32"/>
          <w:szCs w:val="32"/>
        </w:rPr>
        <w:t>ความปลอดภัยของลูกค้า คุณภาพการรักษาและความภักดีของลูกค้า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2.  </w:t>
      </w:r>
      <w:r>
        <w:rPr>
          <w:rFonts w:ascii="Cordia New" w:hAnsi="Cordia New"/>
          <w:sz w:val="32"/>
          <w:sz w:val="32"/>
          <w:szCs w:val="32"/>
        </w:rPr>
        <w:t>ความเสี่ยงสูงที่จะเกิดความผิดพลาด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3.  </w:t>
      </w:r>
      <w:r>
        <w:rPr>
          <w:rFonts w:ascii="Cordia New" w:hAnsi="Cordia New"/>
          <w:sz w:val="32"/>
          <w:sz w:val="32"/>
          <w:szCs w:val="32"/>
        </w:rPr>
        <w:t>กระทบต่อผู้ป่วยจำนวนมาก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4.  </w:t>
      </w:r>
      <w:r>
        <w:rPr>
          <w:rFonts w:ascii="Cordia New" w:hAnsi="Cordia New"/>
          <w:sz w:val="32"/>
          <w:sz w:val="32"/>
          <w:szCs w:val="32"/>
        </w:rPr>
        <w:t>เกี่ยวข้องกับการเจริญเติบโตของตลาด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5.  </w:t>
      </w:r>
      <w:r>
        <w:rPr>
          <w:rFonts w:ascii="Cordia New" w:hAnsi="Cordia New"/>
          <w:sz w:val="32"/>
          <w:sz w:val="32"/>
          <w:szCs w:val="32"/>
        </w:rPr>
        <w:t>จำเป็นสำหรับชุมชน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6.  </w:t>
      </w:r>
      <w:r>
        <w:rPr>
          <w:rFonts w:ascii="Cordia New" w:hAnsi="Cordia New"/>
          <w:sz w:val="32"/>
          <w:sz w:val="32"/>
          <w:szCs w:val="32"/>
        </w:rPr>
        <w:t>รักษาสมดุลระหว่างบริการที่มีกำไร และบริการที่ไม่มีกำไร เพื่อรักษาสถานะการเงินที่เป็นบวก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ในทุกขั้นตอนของกระบวนการการให้บริการ  ตามกระบวนการหลัก มีการเก็บรวบรวมข้อมูลการร้องเรียน  ความต้องการและความคาดหวังของผู้รับบริการทุกวัน    จากการพูดคุยพบปะแบบตัวต่อตัว   และหรือให้เสนอแนะเป็นเอกสาร  หรือการทำ </w:t>
      </w:r>
      <w:r>
        <w:rPr>
          <w:rFonts w:cs="Cordia New" w:ascii="Cordia New" w:hAnsi="Cordia New"/>
          <w:sz w:val="32"/>
          <w:szCs w:val="32"/>
        </w:rPr>
        <w:t xml:space="preserve">Focus Group    </w:t>
      </w:r>
      <w:r>
        <w:rPr>
          <w:rFonts w:ascii="Cordia New" w:hAnsi="Cordia New"/>
          <w:sz w:val="32"/>
          <w:sz w:val="32"/>
          <w:szCs w:val="32"/>
        </w:rPr>
        <w:t xml:space="preserve">จากนั้นจะมีการทบทวนข้อร้องเรียน   ความต้องการและความคาดหวังของผู้รับบริการ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   เพื่อปรับปรุงกระบวนการให้สามารถตอบสนองความต้องการนั้นอย่างเหมาะสม     เช่น  การนำข้อร้องเรียนหรือข้อเรียกร้องมาจัดการแก้ไขทันทีตามความรุนแรงของปัญหา    การปรับปรุงตามข้อเสนอแนะ    นอกจากนี้ในกระบวนการวางแผนการตรวจวินิจฉัยรักษา    และการดูแลรักษาขณะนอนอยู่ในโรงพยาบาลและขณะกลับไปอยู่ในชุมชน     โดยมีนโยบายและแนวทางปฏิบัติอย่างเป็นลายลักษณ์อักษรที่จะให้ผู้ป่วยและหรือญาติร่วมตัดสินใจและตกลงการ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บริการใน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กระบวนการหลักด้วยเสมอ     โดยการยึดผู้ป่วยและญาติเป็นศูนย์กลาง  และมุ่งเน้นให้ผู้ป่วยและญาติสามารถดูแลและส่งเสริมสุขภาพของตนเองได้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( Empowerment )  </w:t>
      </w:r>
      <w:r>
        <w:rPr>
          <w:rFonts w:ascii="Cordia New" w:hAnsi="Cordia New"/>
          <w:sz w:val="32"/>
          <w:sz w:val="32"/>
          <w:szCs w:val="32"/>
        </w:rPr>
        <w:t>เช่น  การสอน   การฝึกปฏิบัติจนชำนาญ   การปฏิบัติให้ดู    จากนั้นมีการประเมินผลด้านความรู้และทักษะของผู้ป่วยและญาติ    กรณีที่ผลการประเมินไม่ดี    จะมีการทบทวนและฝึกปฏิบัติหลายๆครั้งจนผู้ป่วยและญาติเข้าใจและสามารถดูแลตนเองได้</w:t>
      </w:r>
    </w:p>
    <w:p>
      <w:pPr>
        <w:pStyle w:val="NoSpacing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/>
          <w:sz w:val="32"/>
          <w:sz w:val="32"/>
          <w:szCs w:val="32"/>
        </w:rPr>
        <w:t xml:space="preserve">จะมีการประเมินผลการปฏิบัติงาน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  โดยดูผลอัตราการร้องเรียน   ความพึงพอใ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ไม่พอใจ   อัตราการแนะนำญาติหรือเพื่อนให้มารับบริการที่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อีก  รวมถึงผลลัพธ์ด้านผู้ป่วยในภาพรวมที่แสดงผลลัพธ์ในหมวด </w:t>
      </w:r>
      <w:r>
        <w:rPr>
          <w:rFonts w:cs="Cordia New" w:ascii="Cordia New" w:hAnsi="Cordia New"/>
          <w:sz w:val="32"/>
          <w:szCs w:val="32"/>
        </w:rPr>
        <w:t xml:space="preserve">7  </w:t>
      </w:r>
      <w:r>
        <w:rPr>
          <w:rFonts w:ascii="Cordia New" w:hAnsi="Cordia New"/>
          <w:sz w:val="32"/>
          <w:sz w:val="32"/>
          <w:szCs w:val="32"/>
        </w:rPr>
        <w:t xml:space="preserve">เช่น  อัตราป่วย  อัตราตาย  อัตราการวินิจฉัยผิดพลาด  อัตราการรักษาผิดพลาด  เป็นต้น    จากนั้นนำผลการประเมินไปประกอบการปรับปรุงแผนปฏิบัติการทุกรอบไตรมาสและรอบปีงบประมาณ   </w:t>
      </w:r>
    </w:p>
    <w:p>
      <w:pPr>
        <w:pStyle w:val="NoSpacing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 xml:space="preserve">6.2 </w:t>
      </w:r>
      <w:r>
        <w:rPr>
          <w:rFonts w:ascii="Cordia New" w:hAnsi="Cordia New"/>
          <w:b/>
          <w:b/>
          <w:bCs/>
          <w:sz w:val="28"/>
          <w:sz w:val="28"/>
        </w:rPr>
        <w:t xml:space="preserve">ก </w:t>
      </w:r>
      <w:r>
        <w:rPr>
          <w:rFonts w:cs="Cordia New" w:ascii="Cordia New" w:hAnsi="Cordia New"/>
          <w:b/>
          <w:bCs/>
          <w:sz w:val="28"/>
        </w:rPr>
        <w:t xml:space="preserve">(2) </w:t>
      </w:r>
      <w:r>
        <w:rPr>
          <w:rFonts w:ascii="Cordia New" w:hAnsi="Cordia New"/>
          <w:b/>
          <w:b/>
          <w:bCs/>
          <w:sz w:val="28"/>
          <w:sz w:val="28"/>
        </w:rPr>
        <w:t>การลดต้นทุนและการป้องกันข้อผิดพลาด</w:t>
      </w:r>
    </w:p>
    <w:p>
      <w:pPr>
        <w:pStyle w:val="NoSpacing"/>
        <w:jc w:val="left"/>
        <w:rPr/>
      </w:pPr>
      <w:r>
        <w:rPr>
          <w:rFonts w:ascii="Cordia New" w:hAnsi="Cordia New"/>
          <w:sz w:val="32"/>
          <w:sz w:val="32"/>
          <w:szCs w:val="32"/>
        </w:rPr>
        <w:t xml:space="preserve">การกำหนดระบบการทำงาน </w:t>
      </w:r>
      <w:r>
        <w:rPr>
          <w:rFonts w:cs="Cordia New" w:ascii="Cordia New" w:hAnsi="Cordia New"/>
          <w:sz w:val="32"/>
          <w:szCs w:val="32"/>
        </w:rPr>
        <w:t xml:space="preserve">(Working System)  </w:t>
      </w:r>
      <w:r>
        <w:rPr>
          <w:rFonts w:ascii="Cordia New" w:hAnsi="Cordia New"/>
          <w:sz w:val="32"/>
          <w:sz w:val="32"/>
          <w:szCs w:val="32"/>
        </w:rPr>
        <w:t xml:space="preserve">และกระบวนการหลักในการทำงานที่ชัดเจน   ในการให้บริการ   ตามที่ระบุไว้ในข้อ </w:t>
      </w:r>
      <w:r>
        <w:rPr>
          <w:rFonts w:cs="Cordia New" w:ascii="Cordia New" w:hAnsi="Cordia New"/>
          <w:sz w:val="32"/>
          <w:szCs w:val="32"/>
        </w:rPr>
        <w:t xml:space="preserve">6.1 </w:t>
      </w:r>
      <w:r>
        <w:rPr>
          <w:rFonts w:ascii="Cordia New" w:hAnsi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(1) </w:t>
      </w:r>
      <w:r>
        <w:rPr>
          <w:rFonts w:ascii="Cordia New" w:hAnsi="Cordia New"/>
          <w:sz w:val="32"/>
          <w:sz w:val="32"/>
          <w:szCs w:val="32"/>
        </w:rPr>
        <w:t xml:space="preserve">ซึ่งได้แก่   </w:t>
      </w:r>
      <w:r>
        <w:rPr>
          <w:rFonts w:cs="Cordia New" w:ascii="Cordia New" w:hAnsi="Cordia New"/>
          <w:sz w:val="32"/>
          <w:szCs w:val="32"/>
        </w:rPr>
        <w:t xml:space="preserve">Entry, Assessment ,Planning , Care, Empowerment ,Discharge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Continuity of Care </w:t>
      </w:r>
      <w:r>
        <w:rPr>
          <w:rFonts w:ascii="Cordia New" w:hAnsi="Cordia New"/>
          <w:sz w:val="32"/>
          <w:sz w:val="32"/>
          <w:szCs w:val="32"/>
        </w:rPr>
        <w:t>ตามลำดับ  ทำให้สามารถระบุวิธีการในการตรวจสอบ  ทดสอบ  ประเมินผล  เพื่อการลดต้นทุนบริการ   และป้องกันข้อผิดพลาดในแต่ละขั้นได้   โดยมีการทบทวนปัจจัยที่เกี่ยวข้องและความเสี่ยงที่อาจจะเกิดขึ้นในทุกขั้นตอน   มีทีม</w:t>
      </w:r>
      <w:r>
        <w:rPr>
          <w:rFonts w:cs="Cordia New" w:ascii="Cordia New" w:hAnsi="Cordia New"/>
          <w:sz w:val="32"/>
          <w:szCs w:val="32"/>
        </w:rPr>
        <w:t>PCT</w:t>
      </w:r>
      <w:r>
        <w:rPr>
          <w:rFonts w:ascii="Cordia New" w:hAnsi="Cordia New"/>
          <w:sz w:val="32"/>
          <w:sz w:val="32"/>
          <w:szCs w:val="32"/>
        </w:rPr>
        <w:t xml:space="preserve">เป็นเจ้าภาพหลัก  โดยพิจารณาทบทวนร่วมกับทุกบริการหลักที่เกี่ยวข้อง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โดยให้สัมพันธ์กับผลลัพธ์ที่ครอบคลุมกรอบ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>และนำเสนอต่อ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ทุกสิ้นไตรมาสเพื่อทำการปรับปรุงในภาพรวม  และผลักดันเป็นแผนปฏิบัติการต่อไป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ตรวจสอบ  การทดสอบ  และการประเมินกระบวนการ  การป้องกันไม่ให้เกิดสิ่งบกพร่อง  ข้อผิดพลาด การทำงานที่ซ้ำซ้อน  การฟุ่มเฟือย  การสูญเสียเวลา  เพื่อให้ผู้รับบริการมีความปลอดภัย  และพึงพอใจ  รวมทั้งการก่อให้เกิดการประหยัด  และผลลัพธ์ที่ดีของโรงพยาบาล    ประกอบด้วยกลวิธีต่างๆ ดังนี้</w:t>
      </w:r>
    </w:p>
    <w:p>
      <w:pPr>
        <w:pStyle w:val="NoSpacing"/>
        <w:numPr>
          <w:ilvl w:val="0"/>
          <w:numId w:val="2"/>
        </w:numPr>
        <w:ind w:left="851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ระบุความเสี่ยงในแต่ละขั้นตอน  </w:t>
      </w:r>
    </w:p>
    <w:p>
      <w:pPr>
        <w:pStyle w:val="NoSpacing"/>
        <w:numPr>
          <w:ilvl w:val="0"/>
          <w:numId w:val="2"/>
        </w:numPr>
        <w:ind w:left="851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ทำ </w:t>
      </w:r>
      <w:r>
        <w:rPr>
          <w:rFonts w:cs="Cordia New" w:ascii="Cordia New" w:hAnsi="Cordia New"/>
          <w:sz w:val="32"/>
          <w:szCs w:val="32"/>
        </w:rPr>
        <w:t xml:space="preserve">Double Check </w:t>
      </w:r>
      <w:r>
        <w:rPr>
          <w:rFonts w:ascii="Cordia New" w:hAnsi="Cordia New"/>
          <w:sz w:val="32"/>
          <w:sz w:val="32"/>
          <w:szCs w:val="32"/>
        </w:rPr>
        <w:t>ก่อนมอบผลิตภัณฑ์ให้ผู้รับบริการ</w:t>
      </w:r>
    </w:p>
    <w:p>
      <w:pPr>
        <w:pStyle w:val="NoSpacing"/>
        <w:numPr>
          <w:ilvl w:val="0"/>
          <w:numId w:val="2"/>
        </w:numPr>
        <w:ind w:left="851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Internal Audit </w:t>
      </w:r>
      <w:r>
        <w:rPr>
          <w:rFonts w:ascii="Cordia New" w:hAnsi="Cordia New"/>
          <w:sz w:val="32"/>
          <w:sz w:val="32"/>
          <w:szCs w:val="32"/>
        </w:rPr>
        <w:t xml:space="preserve">โดยทีม </w:t>
      </w:r>
      <w:r>
        <w:rPr>
          <w:rFonts w:cs="Cordia New" w:ascii="Cordia New" w:hAnsi="Cordia New"/>
          <w:sz w:val="32"/>
          <w:szCs w:val="32"/>
        </w:rPr>
        <w:t>IS</w:t>
      </w:r>
    </w:p>
    <w:p>
      <w:pPr>
        <w:pStyle w:val="NoSpacing"/>
        <w:numPr>
          <w:ilvl w:val="0"/>
          <w:numId w:val="2"/>
        </w:numPr>
        <w:ind w:left="851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Medical Record Audit</w:t>
      </w:r>
    </w:p>
    <w:p>
      <w:pPr>
        <w:pStyle w:val="NoSpacing"/>
        <w:numPr>
          <w:ilvl w:val="0"/>
          <w:numId w:val="2"/>
        </w:numPr>
        <w:ind w:left="851" w:hanging="284"/>
        <w:jc w:val="left"/>
        <w:rPr/>
      </w:pPr>
      <w:r>
        <w:rPr>
          <w:rFonts w:ascii="Cordia New" w:hAnsi="Cordia New"/>
          <w:sz w:val="32"/>
          <w:sz w:val="32"/>
          <w:szCs w:val="32"/>
        </w:rPr>
        <w:t xml:space="preserve">การทำ </w:t>
      </w:r>
      <w:r>
        <w:rPr>
          <w:rFonts w:cs="Cordia New" w:ascii="Cordia New" w:hAnsi="Cordia New"/>
          <w:sz w:val="32"/>
          <w:szCs w:val="32"/>
        </w:rPr>
        <w:t xml:space="preserve">Root Cause Analysis  </w:t>
      </w:r>
      <w:r>
        <w:rPr>
          <w:rFonts w:ascii="Cordia New" w:hAnsi="Cordia New"/>
          <w:sz w:val="32"/>
          <w:sz w:val="32"/>
          <w:szCs w:val="32"/>
        </w:rPr>
        <w:t xml:space="preserve">เพื่อมีปัญหา   หรือเกิดผลลัพธ์ที่ไม่ดีจากการให้บริการ   ผู้ป่วยมีภาวะแทรกซ้อน หรือเสียชีวิตโดยไม่สมเหตุ  </w:t>
      </w:r>
    </w:p>
    <w:p>
      <w:pPr>
        <w:pStyle w:val="NoSpacing"/>
        <w:numPr>
          <w:ilvl w:val="0"/>
          <w:numId w:val="2"/>
        </w:numPr>
        <w:ind w:left="851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ประกันคุณภาพในหน่วยงาน  โดยการกำหนดจุดคุณภาพ </w:t>
      </w:r>
      <w:r>
        <w:rPr>
          <w:rFonts w:cs="Cordia New" w:ascii="Cordia New" w:hAnsi="Cordia New"/>
          <w:sz w:val="32"/>
          <w:szCs w:val="32"/>
        </w:rPr>
        <w:t xml:space="preserve">(Point of Quality ) </w:t>
      </w:r>
      <w:r>
        <w:rPr>
          <w:rFonts w:ascii="Cordia New" w:hAnsi="Cordia New"/>
          <w:sz w:val="32"/>
          <w:sz w:val="32"/>
          <w:szCs w:val="32"/>
        </w:rPr>
        <w:t xml:space="preserve">ทุกจุดบริการ  และมีการทบทวน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เดือน</w:t>
      </w:r>
    </w:p>
    <w:p>
      <w:pPr>
        <w:pStyle w:val="NoSpacing"/>
        <w:numPr>
          <w:ilvl w:val="0"/>
          <w:numId w:val="2"/>
        </w:numPr>
        <w:ind w:left="851" w:hanging="284"/>
        <w:jc w:val="left"/>
        <w:rPr/>
      </w:pPr>
      <w:r>
        <w:rPr>
          <w:rFonts w:ascii="Cordia New" w:hAnsi="Cordia New"/>
          <w:sz w:val="32"/>
          <w:sz w:val="32"/>
          <w:szCs w:val="32"/>
        </w:rPr>
        <w:t xml:space="preserve">การใช้ </w:t>
      </w:r>
      <w:r>
        <w:rPr>
          <w:rFonts w:cs="Cordia New" w:ascii="Cordia New" w:hAnsi="Cordia New"/>
          <w:sz w:val="32"/>
          <w:szCs w:val="32"/>
        </w:rPr>
        <w:t xml:space="preserve">Control Chart </w:t>
      </w:r>
      <w:r>
        <w:rPr>
          <w:rFonts w:ascii="Cordia New" w:hAnsi="Cordia New"/>
          <w:sz w:val="32"/>
          <w:sz w:val="32"/>
          <w:szCs w:val="32"/>
        </w:rPr>
        <w:t xml:space="preserve">ในการติดตามกำกับ  ครบทุกประเด็นตามกรอบ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 xml:space="preserve">ทุกหน่วยงาน  </w:t>
      </w:r>
    </w:p>
    <w:p>
      <w:pPr>
        <w:pStyle w:val="NoSpacing"/>
        <w:numPr>
          <w:ilvl w:val="0"/>
          <w:numId w:val="2"/>
        </w:numPr>
        <w:ind w:left="851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ตรวจประเมินกระบวนการ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เดือน</w:t>
      </w:r>
    </w:p>
    <w:p>
      <w:pPr>
        <w:pStyle w:val="NoSpacing"/>
        <w:numPr>
          <w:ilvl w:val="0"/>
          <w:numId w:val="2"/>
        </w:numPr>
        <w:ind w:left="851" w:hanging="425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ปรับปรุงกระบวนงานเพื่อลดขั้นตอนและลดรอบระยะเวลาในการให้บริการทุกจุดบริการ</w:t>
      </w:r>
    </w:p>
    <w:p>
      <w:pPr>
        <w:pStyle w:val="NoSpacing"/>
        <w:numPr>
          <w:ilvl w:val="0"/>
          <w:numId w:val="2"/>
        </w:numPr>
        <w:ind w:left="851" w:hanging="425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ลดการทำงานที่ซ้ำซ้อนโดยการบูรณาการงานประจำ   งานตามยุทธศาสตร์และแผนงานโครงการและใช้ทรัพยากรร่วมกันทั้งงบประมาณและทรัพยากรบุคคล </w:t>
      </w:r>
    </w:p>
    <w:p>
      <w:pPr>
        <w:pStyle w:val="NoSpacing"/>
        <w:ind w:left="851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6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ปรับปรุงกระบวนการทำงาน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โรงพยาบาลสมเด็จพระยุพราชเลิงนกทา  โดยทีมกำกับกลยุทธ์และทีมพัฒนาคุณภาพจะทำการทบทวนกระบวนการหลักในการดูแลผู้ป่วยทุกรายไตรมาส   เพื่อให้ทันกับสถานการณ์ที่เปลี่ยนแปลงไป  และตอบสนองความต้องการของผู้รับบริการและเพิ่มคุณค่าต่อองค์  ซึ่งจะทำให้กระบวนการดูแลสุขภาพไม่ล้าสมัยข้อมูลที่นำมาวิเคราะห์ประกอบด้วย     ความต้องการและเสียงสะท้อนจากผู้รับบริการ  เทคโนโลยีและความรู้ที่ทันสมัย       ตัวชี้วัดที่ไม่ได้ตามเกณฑ์      ความท้าทายต่างๆขององค์กร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จะมีการพัฒนาบริการดูแลสุขภาพและกระบวนการหลักโดยใช้กระบวนการ  </w:t>
      </w:r>
      <w:r>
        <w:rPr>
          <w:rFonts w:cs="Cordia New" w:ascii="Cordia New" w:hAnsi="Cordia New"/>
          <w:sz w:val="32"/>
          <w:szCs w:val="32"/>
        </w:rPr>
        <w:t xml:space="preserve">PDCA  </w:t>
      </w:r>
      <w:r>
        <w:rPr>
          <w:rFonts w:ascii="Cordia New" w:hAnsi="Cordia New"/>
          <w:sz w:val="32"/>
          <w:sz w:val="32"/>
          <w:szCs w:val="32"/>
        </w:rPr>
        <w:t xml:space="preserve">เพื่อลดความผิดพลาดและให้ทันต่อทิศทางและสถานการณ์ของความต้องการของผู้รับบริการที่เปลี่ยนแปลงอยู่เสมอ      โดยทีมกำกับกลยุทธ์จะนำผลการวิเคราะห์ข้อมูลและโอกาสพัฒนากระบวนการให้บริการ  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มีการดำเนินการเพื่อลดและป้องกันความผิดพลาดของกระบวนการให้บริการโดยการพัฒนามาตรฐานทางการรักษา  ซึ่งกำหนดเป็นนโยบายของโรงพยาบาล    มีการจัดทำแนวทางในการปฏิบัติทั้งในรูปเอกสารและการจัดฝึกอบรมมาทำงานก่อนเข้าทำงานและหลังเข้าทำงานแล้วอย่างต่อเนื่อง  เพื่อเป็นการรักษามาตรฐานและเพื่อลดความผิดพลาดที่อาจเกิดขึ้นได้ในอนาคต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โรงพยาบาลสมเด็จพระยุพราชเลิงนกทามีกระบวนการจัดการเรียนรู้โดยมีรูปแบบที่หลากหลายดังนี้</w:t>
      </w:r>
    </w:p>
    <w:p>
      <w:pPr>
        <w:pStyle w:val="NoSpacing"/>
        <w:numPr>
          <w:ilvl w:val="0"/>
          <w:numId w:val="1"/>
        </w:numPr>
        <w:ind w:left="851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เจ้าหน้าที่ที่ผ่านการอบรมจะต้องนำความรู้มาถ่ายทอดทุกครั้งโดยผ่านเวทีการแลกเปลี่ยนเรียนรู้  ซึ่งจะมีการจัดการแลกเปลี่ยนเรียนรู้ทุกวันจันทร์บ่าย </w:t>
      </w:r>
    </w:p>
    <w:p>
      <w:pPr>
        <w:pStyle w:val="NoSpacing"/>
        <w:numPr>
          <w:ilvl w:val="0"/>
          <w:numId w:val="1"/>
        </w:numPr>
        <w:ind w:left="851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มีการดูแลในระบบพี่เลี้ยงกับเจ้าหน้าที่ใหม่</w:t>
      </w:r>
    </w:p>
    <w:p>
      <w:pPr>
        <w:pStyle w:val="NoSpacing"/>
        <w:numPr>
          <w:ilvl w:val="0"/>
          <w:numId w:val="1"/>
        </w:numPr>
        <w:ind w:left="851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ีการจัดมหกรรมแลกเปลี่ยนเรียนรู้ทุก  </w:t>
      </w:r>
      <w:r>
        <w:rPr>
          <w:rFonts w:cs="Cordia New" w:ascii="Cordia New" w:hAnsi="Cordia New"/>
          <w:sz w:val="32"/>
          <w:szCs w:val="32"/>
        </w:rPr>
        <w:t xml:space="preserve">6  </w:t>
      </w:r>
      <w:r>
        <w:rPr>
          <w:rFonts w:ascii="Cordia New" w:hAnsi="Cordia New"/>
          <w:sz w:val="32"/>
          <w:sz w:val="32"/>
          <w:szCs w:val="32"/>
        </w:rPr>
        <w:t>เดือน</w:t>
      </w:r>
    </w:p>
    <w:p>
      <w:pPr>
        <w:pStyle w:val="NoSpacing"/>
        <w:numPr>
          <w:ilvl w:val="0"/>
          <w:numId w:val="1"/>
        </w:numPr>
        <w:ind w:left="851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ีการแลกเปลี่ยนเรียนรู้ผ่านทาง  </w:t>
      </w:r>
      <w:r>
        <w:rPr>
          <w:rFonts w:cs="Cordia New" w:ascii="Cordia New" w:hAnsi="Cordia New"/>
          <w:sz w:val="32"/>
          <w:szCs w:val="32"/>
        </w:rPr>
        <w:t xml:space="preserve">web  site </w:t>
      </w:r>
      <w:r>
        <w:rPr>
          <w:rFonts w:ascii="Cordia New" w:hAnsi="Cordia New"/>
          <w:sz w:val="32"/>
          <w:sz w:val="32"/>
          <w:szCs w:val="32"/>
        </w:rPr>
        <w:t>ของโรงพยาบาล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มีศูนย์เรียนรู้ที่มีประสิทธิภาพเช่น ศูนย์คุณภาพ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>ห้องสมุดอิเลคโทรนิคส์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ีเครือข่ายการแลกเปลี่ยนเรียนรู้กับโรงพยาบาลสมเด็จพระยุพราชทั้ง </w:t>
      </w:r>
      <w:r>
        <w:rPr>
          <w:rFonts w:cs="Cordia New" w:ascii="Cordia New" w:hAnsi="Cordia New"/>
          <w:sz w:val="32"/>
          <w:szCs w:val="32"/>
        </w:rPr>
        <w:t xml:space="preserve">21 </w:t>
      </w:r>
      <w:r>
        <w:rPr>
          <w:rFonts w:ascii="Cordia New" w:hAnsi="Cordia New"/>
          <w:sz w:val="32"/>
          <w:sz w:val="32"/>
          <w:szCs w:val="32"/>
        </w:rPr>
        <w:t xml:space="preserve">แห่งอย่างต่อเนื่อง          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rPr>
          <w:rFonts w:ascii="Cordia New" w:hAnsi="Cordia New" w:cs="Cordia New"/>
          <w:sz w:val="28"/>
          <w:szCs w:val="32"/>
        </w:rPr>
      </w:pPr>
      <w:r>
        <w:rPr>
          <w:rFonts w:cs="Cordia New" w:ascii="Cordia New" w:hAnsi="Cordia New"/>
          <w:sz w:val="28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566" w:gutter="0" w:header="426" w:top="792" w:footer="708" w:bottom="851"/>
      <w:pgNumType w:start="61"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11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527800" cy="628650"/>
              <wp:effectExtent l="0" t="0" r="0" b="0"/>
              <wp:wrapSquare wrapText="bothSides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26"/>
                            <w:gridCol w:w="1028"/>
                            <w:gridCol w:w="462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62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7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2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62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2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26"/>
                      <w:gridCol w:w="1028"/>
                      <w:gridCol w:w="462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62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2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62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62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2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2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94"/>
      <w:gridCol w:w="1770"/>
    </w:tblGrid>
    <w:tr>
      <w:trPr>
        <w:trHeight w:val="346" w:hRule="atLeast"/>
      </w:trPr>
      <w:tc>
        <w:tcPr>
          <w:tcW w:w="8294" w:type="dxa"/>
          <w:tcBorders/>
          <w:shd w:fill="8064A2" w:val="clear"/>
          <w:vAlign w:val="center"/>
        </w:tcPr>
        <w:p>
          <w:pPr>
            <w:pStyle w:val="Header"/>
            <w:spacing w:before="0" w:after="200"/>
            <w:jc w:val="right"/>
            <w:rPr>
              <w:rFonts w:ascii="Cordia New" w:hAnsi="Cordia New" w:cs="Cordia New"/>
              <w:caps/>
              <w:color w:val="FFFFFF"/>
              <w:sz w:val="24"/>
              <w:szCs w:val="24"/>
            </w:rPr>
          </w:pPr>
          <w:r>
            <w:rPr>
              <w:rFonts w:cs="Cordia New" w:ascii="Cordia New" w:hAnsi="Cordia New"/>
              <w:caps/>
              <w:color w:val="FFFFFF"/>
              <w:sz w:val="24"/>
              <w:szCs w:val="24"/>
            </w:rPr>
            <w:t>lcph application summary category 6</w:t>
          </w:r>
        </w:p>
      </w:tc>
      <w:tc>
        <w:tcPr>
          <w:tcW w:w="1770" w:type="dxa"/>
          <w:tcBorders/>
          <w:shd w:fill="000000" w:val="clear"/>
          <w:vAlign w:val="center"/>
        </w:tcPr>
        <w:p>
          <w:pPr>
            <w:pStyle w:val="Header"/>
            <w:spacing w:before="0" w:after="200"/>
            <w:jc w:val="right"/>
            <w:rPr>
              <w:color w:val="FFFFFF"/>
            </w:rPr>
          </w:pPr>
          <w:r>
            <w:rPr/>
            <w:t>August 29, 2008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rdia New" w:hAnsi="Cordia New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dia New" w:hAnsi="Cordia New" w:eastAsia="Times New Roman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eastAsia="Times New Roman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rdia New" w:hAnsi="Cordia New" w:eastAsia="Times New Roman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rdia New" w:hAnsi="Cordia New" w:eastAsia="Times New Roman" w:cs="Cord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basedOn w:val="DefaultParagraphFont"/>
    <w:qFormat/>
    <w:rPr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1:49:00Z</dcterms:created>
  <dc:creator>fujitsu</dc:creator>
  <dc:description/>
  <cp:keywords/>
  <dc:language>en-US</dc:language>
  <cp:lastModifiedBy>User</cp:lastModifiedBy>
  <dcterms:modified xsi:type="dcterms:W3CDTF">2008-09-08T01:49:00Z</dcterms:modified>
  <cp:revision>2</cp:revision>
  <dc:subject/>
  <dc:title>lcph application summary category 6</dc:title>
</cp:coreProperties>
</file>